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Georgia" w:ascii="Georgia" w:hAnsi="Georgia"/>
          <w:sz w:val="28"/>
          <w:szCs w:val="28"/>
        </w:rPr>
        <w:t>Grade 5 MATHEMATICS - MEASUREMENT</w:t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  <w:u w:val="single"/>
        </w:rPr>
        <w:t>Standard 13</w:t>
      </w:r>
      <w:r>
        <w:rPr>
          <w:rFonts w:cs="Georgia" w:ascii="Georgia" w:hAnsi="Georgia"/>
          <w:b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Cs w:val="22"/>
        </w:rPr>
      </w:pPr>
      <w:r>
        <w:rPr>
          <w:rFonts w:eastAsia="Georgia" w:cs="Georgia" w:ascii="Georgia" w:hAnsi="Georgia"/>
          <w:b/>
          <w:szCs w:val="22"/>
        </w:rPr>
        <w:t xml:space="preserve"> </w:t>
      </w:r>
      <w:r>
        <w:rPr>
          <w:rFonts w:cs="Georgia" w:ascii="Georgia" w:hAnsi="Georgia"/>
          <w:b/>
          <w:szCs w:val="22"/>
        </w:rPr>
        <w:t>Convert a larger unit of measurement to a smaller unit of measurement within the same system (customary or metri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  <w:t>Addition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Conversion units will not be provid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Each conversion will be within the same system.</w:t>
      </w:r>
    </w:p>
    <w:p>
      <w:pPr>
        <w:pStyle w:val="Heading1"/>
        <w:rPr>
          <w:rFonts w:ascii="Georgia" w:hAnsi="Georgia" w:cs="Georgia"/>
          <w:b/>
          <w:b/>
          <w:szCs w:val="22"/>
        </w:rPr>
      </w:pPr>
      <w:r>
        <w:rPr>
          <w:rFonts w:cs="Georgia"/>
          <w:b/>
          <w:szCs w:val="22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</w:rPr>
        <w:t>Item Type/s:</w:t>
      </w:r>
      <w:r>
        <w:rPr>
          <w:b/>
          <w:u w:val="none"/>
        </w:rPr>
        <w:t xml:space="preserve">   Multiple-choice (X)  Gridded (X)  Open-ended ( )</w:t>
      </w:r>
    </w:p>
    <w:p>
      <w:pPr>
        <w:pStyle w:val="Normal"/>
        <w:rPr>
          <w:b/>
          <w:b/>
          <w:sz w:val="22"/>
          <w:szCs w:val="22"/>
          <w:u w:val="none"/>
          <w:lang w:val="en-US" w:eastAsia="en-US"/>
        </w:rPr>
      </w:pPr>
      <w:r>
        <w:rPr>
          <w:b/>
          <w:sz w:val="22"/>
          <w:szCs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2971800" cy="349123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91280"/>
                          <a:chOff x="0" y="0"/>
                          <a:chExt cx="2971800" cy="34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ULIP POPLAR TR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me of Volunteer</w:t>
                                <w:t>Height of Tre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ay</w:t>
                                <w:t>1 foot 11 inch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Kevin</w:t>
                                <w:t>30 inch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Adam</w:t>
                                <w:t>40 inch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Nicole</w:t>
                                <w:t>2 feet 8 inch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Ray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Kevin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Nicole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Ad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74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Four tulip poplar tree saplin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ere measured by volunteers at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nature reserve.  The chart bel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hows the name of each volunte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nd the height of the tree e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volunteer meas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05pt;width:234pt;height:274.9pt" coordorigin="360,221" coordsize="4680,5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21;width:4679;height:5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ULIP POPLAR TR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me of Volunteer</w:t>
                          <w:t>Height of Tre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ay</w:t>
                          <w:t>1 foot 11 inch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Kevin</w:t>
                          <w:t>30 inch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Adam</w:t>
                          <w:t>40 inch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Nicole</w:t>
                          <w:t>2 feet 8 inch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Ray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Kevin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Nicole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Adam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401;width:421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Four tulip poplar tree sapling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ere measured by volunteers at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nature reserve.  The chart bel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hows the name of each volunte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nd the height of the tree ea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volunteer meas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26365</wp:posOffset>
                </wp:positionV>
                <wp:extent cx="2771140" cy="357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57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</w:t>
                            </w:r>
                            <w:r>
                              <w:rPr/>
                              <w:t>8 feet 8 in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 feet 8 in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5 feet 9 inches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6 feet 1 i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5 feet 11 inches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 feet 3 inch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281.2pt;mso-wrap-distance-left:9.05pt;mso-wrap-distance-right:9.05pt;mso-wrap-distance-top:0pt;mso-wrap-distance-bottom:0pt;margin-top:9.95pt;mso-position-vertical-relative:text;margin-left:27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   </w:t>
                      </w:r>
                      <w:r>
                        <w:rPr/>
                        <w:t>8 feet 8 in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8 feet 8 inch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5 feet 9 inches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</w:rPr>
                        <w:t xml:space="preserve"> 6 feet 1 inc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5 feet 11 inches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>6 feet 3 inch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66370</wp:posOffset>
                </wp:positionV>
                <wp:extent cx="25234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Vickie has a board similar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one shown.  If she cuts off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feet 11 inches, what is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ength of the remaining boar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3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3. Vickie has a board similar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e one shown.  If she cuts off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feet 11 inches, what is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length of the remaining bo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22860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8.05pt;width:179.95pt;height:53.9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36195</wp:posOffset>
                </wp:positionV>
                <wp:extent cx="2752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ich volunteer measured the tallest tr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Which volunteer measured the tallest tr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152400</wp:posOffset>
                </wp:positionV>
                <wp:extent cx="2999740" cy="3247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247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          99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7975" cy="8172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0" r="-3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97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A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0.099 cm</w:t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99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 9.9 cm</w:t>
                              <w:tab/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 990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236.2pt;height:255.7pt;mso-wrap-distance-left:9.05pt;mso-wrap-distance-right:9.05pt;mso-wrap-distance-top:0pt;mso-wrap-distance-bottom:0pt;margin-top:12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  <w:t xml:space="preserve">               99 m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7975" cy="8172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0" r="-3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797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A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0.099 cm</w:t>
                        <w:tab/>
                        <w:tab/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990 c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 9.9 cm</w:t>
                        <w:tab/>
                        <w:tab/>
                        <w:tab/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 9900 c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330</wp:posOffset>
                </wp:positionH>
                <wp:positionV relativeFrom="paragraph">
                  <wp:posOffset>115570</wp:posOffset>
                </wp:positionV>
                <wp:extent cx="2772410" cy="3250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250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54 in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4 ft 5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5 ft 4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4 ft ½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218.3pt;height:255.95pt;mso-wrap-distance-left:9.05pt;mso-wrap-distance-right:9.05pt;mso-wrap-distance-top:0pt;mso-wrap-distance-bottom:0pt;margin-top:9.1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</w:t>
                      </w:r>
                      <w:r>
                        <w:rPr>
                          <w:rFonts w:cs="Georgia" w:ascii="Georgia" w:hAnsi="Georgia"/>
                        </w:rPr>
                        <w:t xml:space="preserve"> 54 inch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</w:rPr>
                        <w:t xml:space="preserve"> 4 ft 5 i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</w:rPr>
                        <w:t xml:space="preserve"> 5 ft 4 i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4 ft ½ i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59385</wp:posOffset>
                </wp:positionV>
                <wp:extent cx="25234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4. Abigail is 4ft. 6 inches tal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Which of the following is Abigail’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height in inch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2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4. Abigail is 4ft. 6 inches tall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Which of the following is Abigail’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height in inche</w:t>
                      </w:r>
                      <w:r>
                        <w:rPr>
                          <w:sz w:val="22"/>
                          <w:szCs w:val="22"/>
                        </w:rPr>
                        <w:t>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270</wp:posOffset>
                </wp:positionV>
                <wp:extent cx="27520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What is the length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aintbrush  in centimet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What is the length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paintbrush  in centimet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2743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5pt" to="242.95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2744470" cy="344932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449160"/>
                          <a:chOff x="0" y="0"/>
                          <a:chExt cx="2744640" cy="344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4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ultiply by 1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ivide by 1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ultiply by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ivide by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Which of the following tell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how to change a measur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from millimeters to meter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1pt;width:216.1pt;height:271.6pt" coordorigin="5760,162" coordsize="4322,5432">
                <v:shape id="shape_0" fillcolor="white" stroked="t" o:allowincell="f" style="position:absolute;left:5760;top:162;width:4321;height:5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ultiply by 1,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ivide by 1,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ultiply by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ivide by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40;top:413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Which of the following tell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how to change a measure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from millimeters to meter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30</wp:posOffset>
                </wp:positionH>
                <wp:positionV relativeFrom="paragraph">
                  <wp:posOffset>21590</wp:posOffset>
                </wp:positionV>
                <wp:extent cx="2999740" cy="35502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5502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 y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 y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72 by 3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2 x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36 x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76 x 22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79.55pt;mso-wrap-distance-left:9.05pt;mso-wrap-distance-right:9.05pt;mso-wrap-distance-top:0pt;mso-wrap-distance-bottom:0pt;margin-top:1.7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2 y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sz w:val="16"/>
                          <w:szCs w:val="16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1 yd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72 by 3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72 x 3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36 x1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76 x 22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145415</wp:posOffset>
                </wp:positionV>
                <wp:extent cx="2683510" cy="923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5. A rectangular tablecloth is 2y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y 1 yd   What ar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imensions of the tablecloth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ch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72.7pt;mso-wrap-distance-left:9.05pt;mso-wrap-distance-right:9.05pt;mso-wrap-distance-top:0pt;mso-wrap-distance-bottom:0pt;margin-top:1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5. A rectangular tablecloth is 2y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by 1 yd   What are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dimensions of the tablecloth i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inches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18288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5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971800" cy="328104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81040"/>
                          <a:chOff x="0" y="0"/>
                          <a:chExt cx="2971800" cy="328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50,00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,00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0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00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Peter ran a 5K race, which is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kilometers long.  How long is a 5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race in meter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4pt;width:234pt;height:258.35pt" coordorigin="540,168" coordsize="4680,5167">
                <v:shape id="shape_0" fillcolor="white" stroked="t" o:allowincell="f" style="position:absolute;left:540;top:168;width:4679;height:5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50,000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,000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00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0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721;top:310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Peter ran a 5K race, which is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kilometers long.  How long is a 5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race in meter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2744470" cy="3281045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281040"/>
                          <a:chOff x="0" y="0"/>
                          <a:chExt cx="2744640" cy="328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2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600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6 d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60,00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600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Which measurement is 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qual to 60 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45pt;width:216.1pt;height:258.35pt" coordorigin="5760,129" coordsize="4322,5167">
                <v:shape id="shape_0" fillcolor="white" stroked="t" o:allowincell="f" style="position:absolute;left:5760;top:129;width:4321;height:5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600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6 d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60,00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600 d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40;top:490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Which measurement is N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qual to 60 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743065" cy="38868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886920"/>
                          <a:chOff x="0" y="0"/>
                          <a:chExt cx="6743160" cy="38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19896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28576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LaDonna  bought 93 yards of wir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any inches of wire did s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uy?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0"/>
                            <a:ext cx="29710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42360"/>
                            <a:ext cx="26283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1.  Trina wants to mail a packag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t home on the scale,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package weighed 1.7 poun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t the post offic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postmaster will weigh it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ounces.  If the home scale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ccurate, how many ounces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package weigh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74320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743200"/>
                            <a:ext cx="2743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06.05pt" coordorigin="0,0" coordsize="10619,6121">
                <v:rect id="shape_0" stroked="f" o:allowincell="f" style="position:absolute;left:0;top:1;width:10618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0;width:5037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9;top:539;width:449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LaDonna  bought 93 yards of wir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any inches of wire did s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uy?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0;width:467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38;top:539;width:413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1.  Trina wants to mail a packag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t home on the scale,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package weighed 1.7 pound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t the post offic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postmaster will weigh it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ounces.  If the home scale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ccurate, how many ounces wi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package weigh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4320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320;width:43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Comic Sans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3086100" cy="2372995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373120"/>
                          <a:chOff x="0" y="0"/>
                          <a:chExt cx="3086280" cy="237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3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5240"/>
                            <a:ext cx="285768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Tony is making sugar cooki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bottle of vanilla extract is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ounces.  How many teaspoons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of extract is in the bottl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59680"/>
                            <a:ext cx="2857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5pt;width:243pt;height:186.85pt" coordorigin="180,70" coordsize="4860,3737">
                <v:shape id="shape_0" fillcolor="white" stroked="t" o:allowincell="f" style="position:absolute;left:180;top:70;width:4859;height:3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330;width:4499;height:1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Tony is making sugar cooki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bottle of vanilla extract is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ounces.  How many teaspoons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of extract is in the bottl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2841;width:44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2971800" cy="224282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42800"/>
                          <a:chOff x="0" y="0"/>
                          <a:chExt cx="2971800" cy="224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4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3120"/>
                            <a:ext cx="27432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The doctor wrote a prescrip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for 3230 milliliters of medicin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How many liters of medic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did she prescrib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63560"/>
                            <a:ext cx="274320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5pt;width:234pt;height:176.6pt" coordorigin="5580,70" coordsize="4680,3532">
                <v:shape id="shape_0" fillcolor="white" stroked="t" o:allowincell="f" style="position:absolute;left:5580;top:70;width:4679;height:3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761;top:264;width:4319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The doctor wrote a prescrip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for 3230 milliliters of medicin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How many liters of medici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did she prescrib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690;width:4319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Answer Key for Content Standard 13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  <w:tab/>
        <w:tab/>
        <w:tab/>
      </w: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b/>
        </w:rPr>
        <w:t>:</w:t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  <w:t xml:space="preserve">  9. 3348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  <w:t>10. 12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  <w:t>11.  27.2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  <w:t>12.  3.23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2:00Z</dcterms:created>
  <dc:creator>training1</dc:creator>
  <dc:description/>
  <cp:keywords/>
  <dc:language>en-US</dc:language>
  <cp:lastModifiedBy>alanders</cp:lastModifiedBy>
  <dcterms:modified xsi:type="dcterms:W3CDTF">2008-05-05T15:22:00Z</dcterms:modified>
  <cp:revision>5</cp:revision>
  <dc:subject/>
  <dc:title>MATH Template for End of the Month Items </dc:title>
</cp:coreProperties>
</file>